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8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16"/>
          <w:szCs w:val="16"/>
        </w:rPr>
        <w:t>90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унитарное предприятия жилищного хозяй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ул. 2 Чайковского, д.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upgh4@yandex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.инженер Медведева Е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5-19-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 д.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.12.2007 г. до 15 часов 3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31"/>
        <w:gridCol w:w="2396"/>
        <w:gridCol w:w="1348"/>
        <w:gridCol w:w="1383"/>
      </w:tblGrid>
      <w:tr>
        <w:trPr>
          <w:trHeight w:val="130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внутренней системы отопления жилого дома № 18 по ул.Академическая составом «ЭкоСан-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согласно  сметной документации, составленной заказчико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Наличие лицензии на данные виды работ</w:t>
            </w:r>
            <w:r>
              <w:rPr/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надлежащее качество выполнения работ согласно СНиП и технических условий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мена пробок радиаторных с установкой шарового крана с последующей обратной операцией, прочистка и промывка радиаторов с использованием гидропневматического агрегата, промывка циркуляционным насосом </w:t>
            </w:r>
            <w:r>
              <w:rPr>
                <w:sz w:val="20"/>
                <w:lang w:val="en-US"/>
              </w:rPr>
              <w:t>RV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K</w:t>
            </w:r>
            <w:r>
              <w:rPr>
                <w:sz w:val="20"/>
              </w:rPr>
              <w:t xml:space="preserve"> с добавлением состава «ЭкоСан-М» за 2 раз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нитель несет полную ответственность за охрану труда, технику безопасности и пожарную безопасность на время выполнения работ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ия работ -5 лет с момента подписания актов выполненных работ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06,961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расход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Академическая д.1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рок до 25.12.2007 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одписания акта выполненных работ, до 31.12.2007, Исполнитель предъявляет Заказчику счет-фактуру, на основании которого производится опла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МУП ЖХ № 4                                                             Ю.Н.К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 об участнике размещения заказа: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__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31:00Z</dcterms:created>
  <dc:creator>0505</dc:creator>
  <dc:description/>
  <dc:language>en-US</dc:language>
  <cp:lastModifiedBy>0505</cp:lastModifiedBy>
  <cp:lastPrinted>2007-10-11T14:03:00Z</cp:lastPrinted>
  <dcterms:modified xsi:type="dcterms:W3CDTF">2007-11-28T07:51:00Z</dcterms:modified>
  <cp:revision>9</cp:revision>
  <dc:subject/>
  <dc:title>Участникам размещения заказа </dc:title>
</cp:coreProperties>
</file>